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МЮНСТЕР Елена Георгиевн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лияние мировоззренческих установок на творчество Германа Гессе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«Если возможно с вашей стороны, будьте в мире со всеми людьми.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(Римлянам, 12, 18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/>
      </w:pPr>
      <w:r>
        <w:rPr/>
        <w:t>Эти строки из библии можно дополнить следующими: «Будьте в мире с самими собой.» И именно искание мира в себе отличает творчество немецкоязычного поэта и писателя Германа Гессе. Противник войны, противник насилия, вечно ищущий путь к себе самому, поднимающий проблемы бытия и духа, Гессе ранимый и утверждающийся, стремящийся отстоять свое право быть поэтом, Гессе противоречивый, пытающийся соединить несоединимое – Восток с Западом, веру с неверием, Гессе, бунтующий против христианских догматов и Гессе, христианин до мозга косте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Всем своим творчеством Гессе отстаивал свое право быть самим собой и право становиться другим. Но как бы ни был  противоречив он в своих поступках, своих творениях, неизменным в нем оставалось одно: стремление сохранить в этом меняющемся и деградирующем духовно мире остатки духовности, стремление развить эти ростки и сделать их достоянием всего человечеств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Герман Гессе родился 2 июля 1887 году в небольшом швабском городке, как бы сошедшем со страниц старинных немецких сказок и баллад. Романтичность и своеобразие этого места не могло не отразиться на детском восприятии маленького Германа, рано осознавшего свое предназначение в этом мире. Он хотел стать и стал поэто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Родные Гессе были глубоко верующими людьми, занимались миссионерской работой. Это были очень образованные люди, особенно дед со стороны матери, миссионер, долго проживший в Индии и бывший известным ученым-востоковедо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Родители хотели, чтобы сын стал продолжателем семейной традиции, но Гессе избрал свой путь. И все же,  несмотря на периодические бунты против религиозного мировоззрения, во всем его творчестве прослеживается стремление утвердить идеалы и ценности, провозглашаемые в глубоко почитаемой им Книге кни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словам немецкого литературоведа Э.Хильшера, «решающей чертой своего бытия и творчества Гессе считал «религиозный стимул».Он исповедывал гуманистическую религию, которая утверждает веру в силу доброты, поэтически воплощает благоговение перед человеческой сутью.» [6, </w:t>
      </w:r>
      <w:r>
        <w:rPr>
          <w:sz w:val="24"/>
        </w:rPr>
        <w:t>c</w:t>
      </w:r>
      <w:r>
        <w:rPr>
          <w:sz w:val="24"/>
          <w:lang w:val="ru-RU"/>
        </w:rPr>
        <w:t xml:space="preserve">.87]  Хильшер приводит следующее высказывание Гессе: «Всякая истинная поэзия есть утверждение, она возникает из любви, имеет основой и источником благодарность по отношению к жизни, она есть хвала Богу и его творению.» </w:t>
      </w:r>
      <w:r>
        <w:rPr>
          <w:sz w:val="24"/>
        </w:rPr>
        <w:t>[</w:t>
      </w:r>
      <w:r>
        <w:rPr>
          <w:sz w:val="24"/>
          <w:lang w:val="ru-RU"/>
        </w:rPr>
        <w:t>6,</w:t>
      </w:r>
      <w:r>
        <w:rPr>
          <w:sz w:val="24"/>
        </w:rPr>
        <w:t xml:space="preserve"> c.87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ак отмечает еще один литературовед,  В.Д Седельник, «....Вера важна для Гессе не в религиозном смысле – всякие церковные догмы и конфессиональные распри были ему совершенно чужды, - а как противоположнсть безверия, цинизма, отчаяния, пустоты, как знак исканий и борений духа. Он верил в человека как в «удивительную возможность», не угасающую даже в самые бесчеловечные периоды истории.» </w:t>
      </w:r>
      <w:r>
        <w:rPr>
          <w:sz w:val="24"/>
        </w:rPr>
        <w:t>[</w:t>
      </w:r>
      <w:r>
        <w:rPr>
          <w:sz w:val="24"/>
          <w:lang w:val="ru-RU"/>
        </w:rPr>
        <w:t>5,</w:t>
      </w:r>
      <w:r>
        <w:rPr>
          <w:sz w:val="24"/>
        </w:rPr>
        <w:t xml:space="preserve"> c.19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Такими периодами в понимании Гессе были войны, уносившие миллионы человеческих жизней, ведущие к упадку и бездуховности. Но упадок культуры, девальвация духовных ценностей случались и в мирное время и это вызывало у Гессе самую глубокую озабоченность. Как правильно подметили А.Акиндинова и Л.А.Бердюгина, Гессе глубоко переживал «бессилие, беспомощность самых высоких и чистых идей, составляющих душу европейской культуры, их неспособность существенным образом  отразиться в жизни людей, улучшить ее, одухотворить и облагородить.» </w:t>
      </w:r>
      <w:r>
        <w:rPr>
          <w:sz w:val="24"/>
        </w:rPr>
        <w:t>[</w:t>
      </w:r>
      <w:r>
        <w:rPr>
          <w:sz w:val="24"/>
          <w:lang w:val="ru-RU"/>
        </w:rPr>
        <w:t>1,</w:t>
      </w:r>
      <w:r>
        <w:rPr>
          <w:sz w:val="24"/>
        </w:rPr>
        <w:t xml:space="preserve"> c.179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Получалось, что можно «обладать культурой и в то же время пребывать вне ее, быть хранителем духовных ценностей и все же бессознательно способствовать их девальвации.» </w:t>
      </w:r>
      <w:r>
        <w:rPr>
          <w:sz w:val="24"/>
        </w:rPr>
        <w:t>[</w:t>
      </w:r>
      <w:r>
        <w:rPr>
          <w:sz w:val="24"/>
          <w:lang w:val="ru-RU"/>
        </w:rPr>
        <w:t>1,</w:t>
      </w:r>
      <w:r>
        <w:rPr>
          <w:sz w:val="24"/>
        </w:rPr>
        <w:t xml:space="preserve"> c.180]</w:t>
      </w:r>
      <w:r>
        <w:rPr>
          <w:sz w:val="24"/>
          <w:lang w:val="ru-RU"/>
        </w:rPr>
        <w:t xml:space="preserve">. Как далее отмечают Акиндинова и Бердюгина, такое состояние духа, человека, культуры  Гессе называет «переходным»: « Всю литературу рубежа веков (в том числе и собственные произведения) писатель относит к «литературе переходного периода». </w:t>
      </w:r>
      <w:r>
        <w:rPr>
          <w:sz w:val="24"/>
        </w:rPr>
        <w:t>[1, c.181].</w:t>
      </w:r>
      <w:r>
        <w:rPr>
          <w:sz w:val="24"/>
          <w:lang w:val="ru-RU"/>
        </w:rPr>
        <w:t xml:space="preserve"> И,  может быть, именно потому, что мы в настоящее время также находимся в своеобразном переходном периоде, когда снова происходит переоценка ценностей  и идеалов, творчество Гессе вновь пробуждает интерес у читателей постсоветского пространства. Гессе не дает в своих произведениях ответов, по его словам, он только «ставит правильные вопросы», а для получения ответов часто отсылает к единственному и благодатному источнику, провозглашающему вечные и непреходящие ценност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Для Гессе конечной целью культуры является нравственное воспитание человека, пробуждение в нем этической личности. Недаром самый известный его роман «Игра в бисер» литературоведы называют гуманистически-философской поэмой о духовном будущем человечества, несущем на себе «печать самого высокого,благородного вкуса, интеллектуальной утонченности и нравственной чистоты». </w:t>
      </w:r>
      <w:r>
        <w:rPr>
          <w:sz w:val="24"/>
        </w:rPr>
        <w:t>[</w:t>
      </w:r>
      <w:r>
        <w:rPr>
          <w:sz w:val="24"/>
          <w:lang w:val="ru-RU"/>
        </w:rPr>
        <w:t>1,</w:t>
      </w:r>
      <w:r>
        <w:rPr>
          <w:sz w:val="24"/>
        </w:rPr>
        <w:t xml:space="preserve"> c.196]</w:t>
      </w:r>
      <w:r>
        <w:rPr>
          <w:sz w:val="24"/>
          <w:lang w:val="ru-RU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 выражении своих взглядов Гессе не ограничивается только прозой.Работа духа и мысли получает свое классическое завершение в стихотворных строках. Гессе писал о своих стихах: «...все они говорят обо мне самом, отражают мой собственный путь, мои тайные мечты и желания, мои собственные горькие лишения.» </w:t>
      </w:r>
      <w:r>
        <w:rPr>
          <w:sz w:val="24"/>
        </w:rPr>
        <w:t>[</w:t>
      </w:r>
      <w:r>
        <w:rPr>
          <w:sz w:val="24"/>
          <w:lang w:val="ru-RU"/>
        </w:rPr>
        <w:t>6,</w:t>
      </w:r>
      <w:r>
        <w:rPr>
          <w:sz w:val="24"/>
        </w:rPr>
        <w:t xml:space="preserve"> c.105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Как отмечает Д.Затонский, «поэзия и литература как бы сливаются у него, друг друга дополняют, составляют нечто цельное.» </w:t>
      </w:r>
      <w:r>
        <w:rPr>
          <w:sz w:val="24"/>
        </w:rPr>
        <w:t>[</w:t>
      </w:r>
      <w:r>
        <w:rPr>
          <w:sz w:val="24"/>
          <w:lang w:val="ru-RU"/>
        </w:rPr>
        <w:t>5,</w:t>
      </w:r>
      <w:r>
        <w:rPr>
          <w:sz w:val="24"/>
        </w:rPr>
        <w:t xml:space="preserve"> c.238]</w:t>
      </w:r>
      <w:r>
        <w:rPr>
          <w:sz w:val="24"/>
          <w:lang w:val="ru-RU"/>
        </w:rPr>
        <w:t xml:space="preserve">. Так, например, незадолго до выхода в свет прозаического произведения «Степной волк « Гессе издает цикл стихов под таким же названием, который затем входит в расширенный сборник стихов под общим названием «Кризис». Основной темой этих произведений Гессе может считаться как кризис личности, так и кризис общественный.  Но, как пишет сам автор в предисловии к роману, что «хотя эта книга и повествует о страданиях и муках, она ни в коем случае не является книгой отчаявшегося, это книга верующего.» </w:t>
      </w:r>
      <w:r>
        <w:rPr>
          <w:sz w:val="24"/>
        </w:rPr>
        <w:t>[</w:t>
      </w:r>
      <w:r>
        <w:rPr>
          <w:sz w:val="24"/>
          <w:lang w:val="ru-RU"/>
        </w:rPr>
        <w:t>7,</w:t>
      </w:r>
      <w:r>
        <w:rPr>
          <w:sz w:val="24"/>
        </w:rPr>
        <w:t xml:space="preserve"> c.6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Герман Гессе известен не только как поэт и прозаик, но также и как публицист, поднимавший на страницах своих статей и публикаций важнейшие вопросы своего времени. В одной из таких работ, «Библиотеке всемирной литературы», 1929г., он отмечает важность образования: «... стремление к образованию, то есть совершенствованию ума и души, - это не утомительный путь к тем или иным ограниченным целям, это расширение нашего кругозора, обогащение нашей способности жить и радоваться жизни.» </w:t>
      </w:r>
      <w:r>
        <w:rPr>
          <w:sz w:val="24"/>
        </w:rPr>
        <w:t>[</w:t>
      </w:r>
      <w:r>
        <w:rPr>
          <w:sz w:val="24"/>
          <w:lang w:val="ru-RU"/>
        </w:rPr>
        <w:t>2,</w:t>
      </w:r>
      <w:r>
        <w:rPr>
          <w:sz w:val="24"/>
        </w:rPr>
        <w:t xml:space="preserve"> c.148]</w:t>
      </w:r>
      <w:r>
        <w:rPr>
          <w:sz w:val="24"/>
          <w:lang w:val="ru-RU"/>
        </w:rPr>
        <w:t xml:space="preserve"> По словам Гессе, образование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«помогает осмыслить нашу жизнь, разгадать прошлое и смело смотреть в будущее.» </w:t>
      </w:r>
      <w:r>
        <w:rPr>
          <w:sz w:val="24"/>
        </w:rPr>
        <w:t>[</w:t>
      </w:r>
      <w:r>
        <w:rPr>
          <w:sz w:val="24"/>
          <w:lang w:val="ru-RU"/>
        </w:rPr>
        <w:t>2,</w:t>
      </w:r>
      <w:r>
        <w:rPr>
          <w:sz w:val="24"/>
        </w:rPr>
        <w:t xml:space="preserve"> c.148]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Во все века источником знаний служила книга, письменное и печатное слово. Книга же и путь к образованию. По мнению Гессе, книга всегда будет  «единственным средством, благодаря которому человечество может узнать собственную историю и непрерывно сознавать себя».[2, </w:t>
      </w:r>
      <w:r>
        <w:rPr>
          <w:sz w:val="24"/>
        </w:rPr>
        <w:t>c</w:t>
      </w:r>
      <w:r>
        <w:rPr>
          <w:sz w:val="24"/>
          <w:lang w:val="ru-RU"/>
        </w:rPr>
        <w:t xml:space="preserve">.179].  Гессе считает, что «...не следует опасаться исчезновения книги в будущем, наоборот, чем полнее новые изобретения удовлетворят со временем потребность людей в общении между собой и распространении образования, тем скорее возродятся достоинство и авторитет книги.»[2, </w:t>
      </w:r>
      <w:r>
        <w:rPr>
          <w:sz w:val="24"/>
        </w:rPr>
        <w:t>c</w:t>
      </w:r>
      <w:r>
        <w:rPr>
          <w:sz w:val="24"/>
          <w:lang w:val="ru-RU"/>
        </w:rPr>
        <w:t>.179]. Гессе писал эти строки в далеком 1930 году, когда еще даже фантасты не могли представить себе сегодняшнюю степень развития телевидения и компьютерных сетей, но слова его не только не потеряли своей актуальности, но, как мне кажется, приобрели еще большую остроту. Люди, несомненно, соскучатся по осязаемости книжных переплетов, шелесту страниц и магической силе печатного и рукописного слова, которые Гессе называл «магическими формулами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стоки духовности самого Гессе кроются не только в христианском наследии предков. Рано пробудившийся интерес к Востоку наложил свой отпечаток и на мировоззрение писателя. Как отмечает литературовед Д.Затонский, у древних индийцев и китайцев Гессе учился «искусству медитации, самоанализа, невозмутимо созерцательному отношению к сущему». </w:t>
      </w:r>
      <w:r>
        <w:rPr>
          <w:sz w:val="24"/>
        </w:rPr>
        <w:t>[</w:t>
      </w:r>
      <w:r>
        <w:rPr>
          <w:sz w:val="24"/>
          <w:lang w:val="ru-RU"/>
        </w:rPr>
        <w:t xml:space="preserve">3, </w:t>
      </w:r>
      <w:r>
        <w:rPr>
          <w:sz w:val="24"/>
        </w:rPr>
        <w:t>c.237]</w:t>
      </w:r>
      <w:r>
        <w:rPr>
          <w:sz w:val="24"/>
          <w:lang w:val="ru-RU"/>
        </w:rPr>
        <w:t xml:space="preserve">. Немецкий литературовед Э.Хильшер отмечает, что Гессе был «одним из лучших знатоков восточно-азиатских культур» и что они «решающим образом повлияли на его мировоззрение». [6, </w:t>
      </w:r>
      <w:r>
        <w:rPr>
          <w:sz w:val="24"/>
        </w:rPr>
        <w:t>c</w:t>
      </w:r>
      <w:r>
        <w:rPr>
          <w:sz w:val="24"/>
          <w:lang w:val="ru-RU"/>
        </w:rPr>
        <w:t xml:space="preserve">.91] Важнейшей заслугой Гессе Хильшер считает то, что он «открыл поразительные возможности и пути их современного восприятия». </w:t>
      </w:r>
      <w:r>
        <w:rPr>
          <w:sz w:val="24"/>
        </w:rPr>
        <w:t>[</w:t>
      </w:r>
      <w:r>
        <w:rPr>
          <w:sz w:val="24"/>
          <w:lang w:val="ru-RU"/>
        </w:rPr>
        <w:t>6,</w:t>
      </w:r>
      <w:r>
        <w:rPr>
          <w:sz w:val="24"/>
        </w:rPr>
        <w:t xml:space="preserve">     c.91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Теме Востока Гессе посвятил ряд своих произведений, таких как «Паломничество в страну Востока», «Сиддхарта», «Поэт» и другие, тема Востокак, восточной культуры, так или иначе, проходит через все творчество Гессе, олицетворяя его идею «синтеза Востока и Запада, сближения между народами».</w:t>
      </w:r>
      <w:r>
        <w:rPr>
          <w:sz w:val="24"/>
        </w:rPr>
        <w:t>[</w:t>
      </w:r>
      <w:r>
        <w:rPr>
          <w:sz w:val="24"/>
          <w:lang w:val="ru-RU"/>
        </w:rPr>
        <w:t xml:space="preserve">6, </w:t>
      </w:r>
      <w:r>
        <w:rPr>
          <w:sz w:val="24"/>
        </w:rPr>
        <w:t>c.93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Что касается европейской философии, то после Сократа она Гессе мало увлекала. Но все же некоторые философские учения привлекли его внимание. Еще в юности он открыл для себя Ницше и в его «Заратустре» и «Антихристе» нашел «подтвержение своих юношеских антихиристианских настроений». </w:t>
      </w:r>
      <w:r>
        <w:rPr>
          <w:sz w:val="24"/>
        </w:rPr>
        <w:t>[</w:t>
      </w:r>
      <w:r>
        <w:rPr>
          <w:sz w:val="24"/>
          <w:lang w:val="ru-RU"/>
        </w:rPr>
        <w:t>6,</w:t>
      </w:r>
      <w:r>
        <w:rPr>
          <w:sz w:val="24"/>
        </w:rPr>
        <w:t xml:space="preserve"> c.99]</w:t>
      </w:r>
      <w:r>
        <w:rPr>
          <w:sz w:val="24"/>
          <w:lang w:val="ru-RU"/>
        </w:rPr>
        <w:t xml:space="preserve">. Этого реакционного философа он еще долго считал «последним одиноким представителем немецого духа, немецкого мужества, немецкой решимости». </w:t>
      </w:r>
      <w:r>
        <w:rPr>
          <w:sz w:val="24"/>
        </w:rPr>
        <w:t xml:space="preserve">[ </w:t>
      </w:r>
      <w:r>
        <w:rPr>
          <w:sz w:val="24"/>
          <w:lang w:val="ru-RU"/>
        </w:rPr>
        <w:t>6,</w:t>
      </w:r>
      <w:r>
        <w:rPr>
          <w:sz w:val="24"/>
        </w:rPr>
        <w:t xml:space="preserve"> c.99]</w:t>
      </w:r>
      <w:r>
        <w:rPr>
          <w:sz w:val="24"/>
          <w:lang w:val="ru-RU"/>
        </w:rPr>
        <w:t>. Влияние Ницше сказалось в политической брошюре Гессе «Возвращение Заратустры» (1919г.) и в романе «Демиан», в которых он клеймил современные пороки и ложь, призывал к переоценке всех ценностей и подчеркивал индивидуальное начало в каждом человек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1905 году Гессе впервые ознакомился с трудами Шопенгауэра. Идеи этого философа были Гессе чрезвычайно близки,  так как в их основе были те же самые древнеиндийские представления о необходимости ухода из мира, о том, что лишь бездействие и медитация способны помочь человеку «своими силами добиться блаженства». </w:t>
      </w:r>
      <w:r>
        <w:rPr>
          <w:sz w:val="24"/>
        </w:rPr>
        <w:t>[</w:t>
      </w:r>
      <w:r>
        <w:rPr>
          <w:sz w:val="24"/>
          <w:lang w:val="ru-RU"/>
        </w:rPr>
        <w:t>6,</w:t>
      </w:r>
      <w:r>
        <w:rPr>
          <w:sz w:val="24"/>
        </w:rPr>
        <w:t xml:space="preserve"> c.90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Не избежал Гессе и влияния Зигмунда Фрейда. В 1916 году он проходил курс лечения от депрессии у ученика Юнга – Й-Б.Ланга, а затем, в 1921 году, у самого Юнга. Большое впечатление на него произвели рабоы Фрейда «Толкование сновидений» и Юнга – «Психологические типы» и «Превращение либидо». Тема расщепления лчности, двойственная структура сознания, была  затронута Гессе в романе «Степной волк» и в статьях «Художник и психоанализ», «Ночные игры». В то же время Гессе резко критиковал литераторов, ничего не смыслящих в медицине и психиатрии и выискивающих в произведениях поэтов «следы каких-то комплексов и проявления неврозов» и ославляющих их на весь свет как «психопатов». </w:t>
      </w:r>
      <w:r>
        <w:rPr>
          <w:sz w:val="24"/>
        </w:rPr>
        <w:t>[</w:t>
      </w:r>
      <w:r>
        <w:rPr>
          <w:sz w:val="24"/>
          <w:lang w:val="ru-RU"/>
        </w:rPr>
        <w:t>2,</w:t>
      </w:r>
      <w:r>
        <w:rPr>
          <w:sz w:val="24"/>
        </w:rPr>
        <w:t xml:space="preserve"> c.195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Большое влияние на Германа Гессе и его творчество оказал и швейцарский историк культуры Якоб Буркхардт, который, вслед за Шопенгауэром, «придерживался  скептически-пессимистических воззрений», отрицал «возможность прогресса» и «рассматривал исторические события как бы вне движения». </w:t>
      </w:r>
      <w:r>
        <w:rPr>
          <w:sz w:val="24"/>
        </w:rPr>
        <w:t xml:space="preserve">[ </w:t>
      </w:r>
      <w:r>
        <w:rPr>
          <w:sz w:val="24"/>
          <w:lang w:val="ru-RU"/>
        </w:rPr>
        <w:t xml:space="preserve">6, </w:t>
      </w:r>
      <w:r>
        <w:rPr>
          <w:sz w:val="24"/>
        </w:rPr>
        <w:t>c.116].</w:t>
      </w:r>
      <w:r>
        <w:rPr>
          <w:sz w:val="24"/>
          <w:lang w:val="ru-RU"/>
        </w:rPr>
        <w:t xml:space="preserve"> Влияние  Буркхардта особенно прослеживается в романе Гессе «Игра в бисер», в котором   писатель поднимает проблему ответственности духа перед историей, и ценности духа выражаются с помощью универсального языка –«игры как квинтэссенции чистой духовности». [4, </w:t>
      </w:r>
      <w:r>
        <w:rPr>
          <w:sz w:val="24"/>
        </w:rPr>
        <w:t>c</w:t>
      </w:r>
      <w:r>
        <w:rPr>
          <w:sz w:val="24"/>
          <w:lang w:val="ru-RU"/>
        </w:rPr>
        <w:t>.251] Главный герой романа не случайно носит имя Кнехт, что в переводе с немецкого означает «слуга». Автор как бы подчеркивает необходимость не чисто умозрительной интеллектуальной работы духа, а деятельности духа, направленной на служение людям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Говоря о творчестве и мировоззрении Германа Гессе, нельзя не отметить традиционность его творчества, влияние на него величайшего гуманиста Германии Иоганна Вольфганга Гете. Гессе писал о нем: «Среди всех немецких поэтов я больше всего благодарен Гете, он занимал меня болше всего, угнетал, ободрял, понуждал следовать за ним или с ним спорить.» </w:t>
      </w:r>
      <w:r>
        <w:rPr>
          <w:sz w:val="24"/>
        </w:rPr>
        <w:t>[</w:t>
      </w:r>
      <w:r>
        <w:rPr>
          <w:sz w:val="24"/>
          <w:lang w:val="ru-RU"/>
        </w:rPr>
        <w:t>2,</w:t>
      </w:r>
      <w:r>
        <w:rPr>
          <w:sz w:val="24"/>
        </w:rPr>
        <w:t>c.205].</w:t>
      </w:r>
      <w:r>
        <w:rPr>
          <w:sz w:val="24"/>
          <w:lang w:val="ru-RU"/>
        </w:rPr>
        <w:t xml:space="preserve"> Гессе подчеркивал важнось чтения Гете молодым поколением: «Если бы я руководил средней или высшей школой, я бы вообще запретил чтение Гете и разрешал знакомство с ним лишь в качестве высшей награды самым лучшим, самым достойным.....И в своих поисках духа, который мог бы нас спасти, и в готовности, не боясь никаких жертв, служить этому духу они не смогли бы найти себе лучшего вождя и лучшего товарища, чем Гете.» </w:t>
      </w:r>
      <w:r>
        <w:rPr>
          <w:sz w:val="24"/>
        </w:rPr>
        <w:t>[</w:t>
      </w:r>
      <w:r>
        <w:rPr>
          <w:sz w:val="24"/>
          <w:lang w:val="ru-RU"/>
        </w:rPr>
        <w:t>2,</w:t>
      </w:r>
      <w:r>
        <w:rPr>
          <w:sz w:val="24"/>
        </w:rPr>
        <w:t xml:space="preserve"> c.211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ак отмечают  литературоведы, Гессе не имел четких мировоззренческих позиций и это не могло не сказаться на его творчестве, в котором «отражены все сомнения, колебания, разочарования буржуазной интеллигенции в период между двумя мировыми войнами, ее неспособность постичь глубинные социальные процессы, вызывающие и в значительной степени определяющие те или иные явления культуры». [1, </w:t>
      </w:r>
      <w:r>
        <w:rPr>
          <w:sz w:val="24"/>
        </w:rPr>
        <w:t>c</w:t>
      </w:r>
      <w:r>
        <w:rPr>
          <w:sz w:val="24"/>
          <w:lang w:val="ru-RU"/>
        </w:rPr>
        <w:t xml:space="preserve">.194] И именно поэтому «ведущим принципом художественно-философского мышления становится именно утопия: моделирование тех возможностей, которые не могут быть реализованы в наличном бытии, но которым тем не менее представляются необходимыми человеческому духу». </w:t>
      </w:r>
      <w:r>
        <w:rPr>
          <w:sz w:val="24"/>
        </w:rPr>
        <w:t>[</w:t>
      </w:r>
      <w:r>
        <w:rPr>
          <w:sz w:val="24"/>
          <w:lang w:val="ru-RU"/>
        </w:rPr>
        <w:t>1,</w:t>
      </w:r>
      <w:r>
        <w:rPr>
          <w:sz w:val="24"/>
        </w:rPr>
        <w:t xml:space="preserve"> c.194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>Для творчества Гессе характерен уход от реальности, поиски своего внутреннего «я», созерцательность и описательность. Он не призывает к активным действиям, он только показывает действительность такой, как она ему видится и тем самым заставляет нас задумываться над проблемами бытия, «будит беспокойство, заснувшую совесть и активизирует разум»,  дает «свободу думать самим и самим находить свой путь». [6, c.119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Г.Симферополь, июнь 2002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спользованная литература: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Акиндинова Т.А, Бердюгина Л.А.</w:t>
      </w:r>
      <w:r>
        <w:rPr/>
        <w:t xml:space="preserve">  Г.Гессе: между пессимизмом знания и оптимизмом веры.В кн. «Новые грани старых иллюзий», Ленинград.: Издательство Ленинградского университета, 1984г. - с.169-196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Гессе, Герман.</w:t>
      </w:r>
      <w:r>
        <w:rPr/>
        <w:t xml:space="preserve"> Письма по кругу М.:Прогресс, 1987. – 400с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Затонский Д</w:t>
      </w:r>
      <w:r>
        <w:rPr/>
        <w:t>. Парадоксы Германа Гессе.В кн. «В наше время». М.: Сов.писатель,1979. – с.230-257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Лейтес Н</w:t>
      </w:r>
      <w:r>
        <w:rPr/>
        <w:t>.С. Немецкий роман, 1918-1945г. Пермь:Пермский унив-т, 1975г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Седельник В</w:t>
      </w:r>
      <w:r>
        <w:rPr/>
        <w:t>.Д. Я верю в законы человеческого рода ... Предисловие к книге Германа Гессе «Письма по кругу». М.: Прогресс, 1987. – с.5-21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Хильшер Э</w:t>
      </w:r>
      <w:r>
        <w:rPr/>
        <w:t>. Истоки мировоззрения Германа Гессе. В кн.»Поэтические картины мира». М.: Художест.литература», 1979г, с.85-119</w:t>
      </w:r>
    </w:p>
    <w:p>
      <w:pPr>
        <w:pStyle w:val="TextBody"/>
        <w:numPr>
          <w:ilvl w:val="0"/>
          <w:numId w:val="2"/>
        </w:numPr>
        <w:jc w:val="both"/>
        <w:rPr>
          <w:lang w:val="de-DE"/>
        </w:rPr>
      </w:pPr>
      <w:r>
        <w:rPr>
          <w:b/>
          <w:lang w:val="de-DE"/>
        </w:rPr>
        <w:t>Hermann Hesse</w:t>
      </w:r>
      <w:r>
        <w:rPr>
          <w:lang w:val="de-DE"/>
        </w:rPr>
        <w:t>. Der Steppenwolf und unbekannte Texte aus dem Umkreis des Steppenwolf. Zusammengestellt und mit einem Essaz von Volker Michels. Suhrkamp Verlag, Frankfurt am Main, 1972. – 357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3:17:00Z</dcterms:created>
  <dc:creator>Anya Munster</dc:creator>
  <dc:description/>
  <cp:keywords/>
  <dc:language>en-US</dc:language>
  <cp:lastModifiedBy>grace</cp:lastModifiedBy>
  <dcterms:modified xsi:type="dcterms:W3CDTF">2005-10-30T13:19:00Z</dcterms:modified>
  <cp:revision>3</cp:revision>
  <dc:subject/>
  <dc:title>О себе:</dc:title>
</cp:coreProperties>
</file>